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onnected Classroom General Instruction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Getting Started </w:t>
      </w:r>
      <w:r>
        <w:rPr>
          <w:b/>
          <w:i/>
          <w:sz w:val="32"/>
          <w:szCs w:val="32"/>
          <w:u w:val="single"/>
        </w:rPr>
        <w:t>IWB Operation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Open Cabinet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ess “PC” Button and turn computer on</w:t>
      </w:r>
    </w:p>
    <w:p>
      <w:pPr>
        <w:pStyle w:val="Normal"/>
        <w:ind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-IWB should now be fully functional. 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en finished, shut down computer and press “all off” butt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king a Call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urn on TV </w:t>
      </w:r>
      <w:r>
        <w:rPr>
          <w:i/>
          <w:sz w:val="32"/>
          <w:szCs w:val="32"/>
        </w:rPr>
        <w:t>(silver arch button, bottom right corner of TV)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Once powered up, press green phone button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Use the up-arrow button to move the cursor into the Dial Number box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Dial in the number (when dialling into a direct number, full stops are the (*) button pressed twice)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ess the green phone button and it will automatically dial into location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*REMEMBER*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Mut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or </w:t>
      </w:r>
      <w:r>
        <w:rPr>
          <w:b/>
          <w:sz w:val="32"/>
          <w:szCs w:val="32"/>
          <w:u w:val="single"/>
        </w:rPr>
        <w:t>Un-mute</w:t>
      </w:r>
      <w:r>
        <w:rPr>
          <w:sz w:val="32"/>
          <w:szCs w:val="32"/>
        </w:rPr>
        <w:t xml:space="preserve"> your mic by pressing the mute button on the remo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ceiving a Call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ake sure equipment is powered up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ess Selfview button on remote and set picture to where you would lik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ait for caller to dial i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inishing a Call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ress the Red phone button on the remote twice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ress the Selfview button once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ress the presets button and then 9 to set camera to room sign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ress yellow Mic button to mute mic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ress Red phone button twice to go to stand by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urn off T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*REMEMBER*</w:t>
      </w:r>
      <w:r>
        <w:rPr>
          <w:b/>
          <w:sz w:val="32"/>
          <w:szCs w:val="32"/>
        </w:rPr>
        <w:t xml:space="preserve"> Set the camera to the room sign and mute mic when finished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amera Options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Use camera presets for easy and quick camera movement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Use arrow button on remote to move camera to desired location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Use zoom button on remote to adjust the zoom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To switch to rear camera or vice-versa, press the small camera button on top part of remote.  </w:t>
      </w:r>
    </w:p>
    <w:sectPr>
      <w:type w:val="nextPage"/>
      <w:pgSz w:w="11906" w:h="16838"/>
      <w:pgMar w:left="1134" w:right="1134" w:gutter="0" w:header="0" w:top="709" w:footer="0" w:bottom="1134"/>
      <w:pgBorders w:display="allPages" w:offsetFrom="text">
        <w:top w:val="thickThinSmallGap" w:sz="24" w:space="7" w:color="000000"/>
        <w:left w:val="thickThinSmallGap" w:sz="24" w:space="28" w:color="000000"/>
        <w:bottom w:val="thinThickSmallGap" w:sz="24" w:space="28" w:color="000000"/>
        <w:right w:val="thinThick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1:28:00Z</dcterms:created>
  <dc:creator>David Fellows</dc:creator>
  <dc:description/>
  <cp:keywords/>
  <dc:language>en-US</dc:language>
  <cp:lastModifiedBy>David Fellows</cp:lastModifiedBy>
  <cp:lastPrinted>2009-06-12T13:09:00Z</cp:lastPrinted>
  <dcterms:modified xsi:type="dcterms:W3CDTF">2009-11-03T22:07:00Z</dcterms:modified>
  <cp:revision>5</cp:revision>
  <dc:subject/>
  <dc:title>Wilvandee Access Program School Contact Information</dc:title>
</cp:coreProperties>
</file>